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Стародеревянк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____________ года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чет об исполнении бюджетных ассигнований резервного фонда администрации Стародеревянковского сельского поселения Каневского района за 2 квартал 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93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3440"/>
        <w:gridCol w:w="1775"/>
        <w:gridCol w:w="1596"/>
      </w:tblGrid>
      <w:tr>
        <w:trPr>
          <w:trHeight w:val="129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тверждено  на   2015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полнено за 2квартал 2015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связанные с предупреждением и ликвидацией последствий стихийных бедствий и других чрезвычайных ситуаций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                       А.В.Бортникова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18" w:right="74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Web">
    <w:name w:val="Обычный (Web) Знак"/>
    <w:basedOn w:val="1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0:33:00Z</dcterms:created>
  <dc:creator>Пользователь</dc:creator>
  <dc:description/>
  <cp:keywords/>
  <dc:language>en-US</dc:language>
  <cp:lastModifiedBy>User</cp:lastModifiedBy>
  <cp:lastPrinted>2015-07-21T13:43:00Z</cp:lastPrinted>
  <dcterms:modified xsi:type="dcterms:W3CDTF">2015-07-21T09:44:00Z</dcterms:modified>
  <cp:revision>11</cp:revision>
  <dc:subject/>
  <dc:title>                                                                                 Приложение</dc:title>
</cp:coreProperties>
</file>